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LAUSE CONTRACTUELLE 1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Article 39 d’un Contrat portant sur la Responsabilité de l’architecte après la réception définitive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Dans les cas où le contrat porte sur une prestation de construction de bâtiments nouveaux, l’architecte est responsable dans les conditions prévues par l’article 769 du dahir du 9 ramadan 1331 (12 août 1913) formant code des obligations et contrats pour une durée de dix années à partir de la réception définitive des constructions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u w:val="single"/>
        </w:rPr>
        <w:t>Art 769 du dahir des obligations et des contrats (DOC)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u w:val="single"/>
        </w:rPr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« </w:t>
      </w: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  <w:u w:val="single"/>
        </w:rPr>
        <w:t>L'architecte ou ingénieur, et l'entrepreneur chargés directement par le maître sont responsables</w:t>
      </w: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</w:rPr>
        <w:t xml:space="preserve">, lorsque, dans les cinq années </w:t>
      </w: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  <w:u w:val="single"/>
        </w:rPr>
        <w:t>à partir de l'achèvement de l'édifice ou autre ouvrage dont ils ont dirigé ou exécuté les travaux,</w:t>
      </w: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  <w:u w:val="single"/>
        </w:rPr>
        <w:t>l'ouvrage s'écroule</w:t>
      </w: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</w:rPr>
        <w:t xml:space="preserve">, en tout ou en partie, ou </w:t>
      </w: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  <w:u w:val="single"/>
        </w:rPr>
        <w:t>présente un danger évident de s'écrouler</w:t>
      </w: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  <w:u w:val="single"/>
        </w:rPr>
        <w:t>par défaut des matériaux</w:t>
      </w: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</w:rPr>
        <w:t xml:space="preserve">, par </w:t>
      </w: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  <w:u w:val="single"/>
        </w:rPr>
        <w:t>le vice de la construction</w:t>
      </w: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</w:rPr>
        <w:t xml:space="preserve"> ou par le </w:t>
      </w: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  <w:u w:val="single"/>
        </w:rPr>
        <w:t>vice du sol</w:t>
      </w: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</w:rPr>
        <w:t xml:space="preserve">.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i/>
          <w:i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</w:rPr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2"/>
          <w:szCs w:val="22"/>
        </w:rPr>
        <w:t xml:space="preserve">L'architecte qui n'a pas dirigé les travaux ne répond que des défauts de son plan.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089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  <w:u w:val="single"/>
        </w:rPr>
        <w:t>Le délai de dix ans commence à courir du jour de la réception des travaux</w:t>
      </w: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</w:rPr>
        <w:t>. L'action doit être intentée dans les trente jours à partir du jour où s'est vérifié le fait qui donne lieu à la garantie; elle n'est pas recevable après ce délai »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089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u w:val="single"/>
        </w:rPr>
        <w:t>Art 770 (Exonération de responsabilité)</w:t>
      </w:r>
    </w:p>
    <w:p>
      <w:pPr>
        <w:pStyle w:val="Normal"/>
        <w:tabs>
          <w:tab w:val="clear" w:pos="720"/>
          <w:tab w:val="left" w:pos="1089" w:leader="none"/>
        </w:tabs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89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</w:rPr>
        <w:t xml:space="preserve">« La garantie dont il est parlé aux articles 766 à 768 n'a pas lieu, lorsque les défauts de l'ouvrage </w:t>
      </w: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  <w:u w:val="single"/>
        </w:rPr>
        <w:t>sont causés par les instructions formelles du commettant, et malgré l'avis contraire de l'entrepreneur ou locateur d'ouvrage »</w:t>
      </w: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089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u w:val="single"/>
        </w:rPr>
        <w:t>Art 772</w:t>
      </w:r>
    </w:p>
    <w:p>
      <w:pPr>
        <w:pStyle w:val="Normal"/>
        <w:tabs>
          <w:tab w:val="clear" w:pos="720"/>
          <w:tab w:val="left" w:pos="1089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089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« </w:t>
      </w: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</w:rPr>
        <w:t>Est nulle toute clause ayant pour objet de limiter ou d’écarter la garantie du locateur d'ouvrage pour les défauts de son œuvre, surtout lorsqu’il a sciemment dissimulé ces défauts, ou lorsqu'ils proviennent de sa négligence grave ».</w:t>
      </w:r>
    </w:p>
    <w:p>
      <w:pPr>
        <w:pStyle w:val="Normal"/>
        <w:autoSpaceDE w:val="false"/>
        <w:ind w:firstLine="720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u w:val="single"/>
        </w:rPr>
        <w:t>CLAUSE DE GARANTIE DANS UN CONTRAT D’ENTREPRISE GENERALE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CONDITIONS DE GARANTIE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Les travaux sont garantis par Bâtir et Rénover à dater de leur réalisation à concurrence de: 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-pour le gros-oeuvre: la garantie décennale -pour les travaux de toiture neuve: 10 ans, nous consulter pour les réparations ou les interventions limitées 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-pour l'électricité: 3 ans sur les installations neuves et les parties rénovées; 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-pour la plomberie/gaz/sanitaire: 3 ans sur l'installation et les raccordements 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-pour le chauffage: 3 ans sur les raccordements -pour le carrelage intérieur et extérieur: 3 ans sur la pose 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-pour les travaux de plafonnage: 3 ans 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-pour la pose de revêtement de sol en bois: 2 ans sur la pose 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pour les travaux de menuiserie: 2 ans Les matériaux et les appareils sont garantis par les fabriquants.</w:t>
      </w:r>
    </w:p>
    <w:sectPr>
      <w:headerReference w:type="default" r:id="rId2"/>
      <w:type w:val="nextPage"/>
      <w:pgSz w:w="11906" w:h="16838"/>
      <w:pgMar w:left="1440" w:right="1440" w:gutter="0" w:header="0" w:top="1440" w:footer="0" w:bottom="2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;Times New Roman" w:cs="Times New Roman;Times New Roman"/>
        <w:sz w:val="32"/>
        <w:szCs w:val="32"/>
      </w:rPr>
    </w:pPr>
    <w:r>
      <w:rPr>
        <w:rFonts w:eastAsia="Times New Roman;Times New Roman" w:cs="Times New Roman;Times New Roman" w:ascii="Cambria" w:hAnsi="Cambria"/>
        <w:sz w:val="32"/>
        <w:szCs w:val="32"/>
      </w:rPr>
      <w:t>DROIT DES AFFAIRES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FILIERE DUT GENIE CIVIL - S 2 – Année Universitaire: 2019-2020 - ESTL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Pr. Fatima Zahra OUASSOU</w:t>
    </w:r>
  </w:p>
</w:hd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fr-FR" w:bidi="ar-SA" w:eastAsia="zh-C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>
      <w:b/>
      <w:bCs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9:29:00Z</dcterms:created>
  <dc:creator>SPIRIT LOGISTICS</dc:creator>
  <dc:description/>
  <cp:keywords/>
  <dc:language>en-US</dc:language>
  <cp:lastModifiedBy>SPIRIT LOGISTICS</cp:lastModifiedBy>
  <dcterms:modified xsi:type="dcterms:W3CDTF">2020-03-09T01:42:00Z</dcterms:modified>
  <cp:revision>58</cp:revision>
  <dc:subject/>
  <dc:title>DROIT DES AFFAIRES</dc:title>
</cp:coreProperties>
</file>